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946550699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28210099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162929828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131888168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589961715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156274702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